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76adec8-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niel Stenbe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exxWare (C) 1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ted with Heddley v1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ddley v1.1 (C) Edd Dumbill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>Frexx C Pre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rexx C Pre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 preprocessor is a "macro processor" that is used automatically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compiler to transform your program before actual compilation. It is call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processor because it allows you to define "macros", which are bri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breviations for longer constr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 preprocessor provides four separate facilities that you can use a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f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Inclusion of header files. These are files of declarat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n be substituted into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Macro expansion. You can define "macros", which are abbrevi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arbitrary fragments of C code, and then the C preprocesso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place the macros with their definitions throughout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Conditional compilation. Using special preprocessing directiv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can include or exclude parts of the program accord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arious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Line control. If you use a program to combine or rearrang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s into an intermediate file which is then compiled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e line control to inform the compiler of where each sourc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iginally came f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 preprocessors vary in some details. This manual discusses the Frexx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processor, which supports all by ANSI C specified synta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bal Actions       Actions made uniformly on all inpu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s           General syntax of preprocessing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Files         How and why to use heade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s               How and why to use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als         How and why to use conditio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ining Sources    Use of line control when you combine sourc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Directives     Miscellaneous preprocessing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              Format of output from the C preproces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ocation           How to invoke the preprocessor; command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                Index of directives, predefined macros, option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>Global 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nsformations Made Glob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st C preprocessor features are inactive unless you give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s to request their use.  (Preprocessing directives are lines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`#'). But there are three transformations that the preprocessor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s on all the input it receives, even in the absence of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All C comments are replaced with single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Backslash-Newline sequences are deleted, no matter wher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eature allows you to break long lines for cosmetic pur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thout changing their mea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Predefined macro names are replaced with their expa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irst two transformations are done *before* nearly all other pars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preprocessing directives are recognized. Thus, for example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lit a line cosmetically with Backslash-Newline anyw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>Global 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/ # 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/ defi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 FO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 10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equivalent into `#define FOO 1020'.  You can split even an escape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Backslash-Newline.  For example, you can split `"foo\bar"'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\' and the `b'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"foo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a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ehavior is unclean: in all other contexts, a Backslash can be ins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string constant as an ordinary character by writing a double Backslas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is creates an exception. But the ANSI C standard requires it. (Str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SI C does not allow Newlines in string constants, so they do not cons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 problem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t there are a few exceptions to all three transform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C comments and predefined macro names are not recognized insid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#include' directive in which the file name is delimited with `&l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`&gt;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C comments and predefined macro names are never recognized with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racter or string constant.  (Strictly speaking,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ule, not an exception, but it is worth noting here anywa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>Preprocessing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processing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st preprocessor features are active only if you use pre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s to request their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eprocessing directives are lines in your program that start with `#'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' is followed by an identifier that is the "directive name"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define' is the directive that defines a macro. Whitespace is also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and after the `#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et of valid directive names is fixed.  Programs cannot defin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processing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me directive names require arguments; these make up the re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 line and must be separated from the directive name by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`#define' must be followed by a macro name and the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ansion of the macro.  *Note Simple Macros::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preprocessing directive cannot be more than one line in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  It may be split cosmetically with Backslash-Newline, bu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no effect on its meaning.  Comments containing Newlines can also di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rective into multiple lines, but the comments are changed to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directive is interpreted.  The only way a significant Newlin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ur in a preprocessing directive is within a string constant or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.  Note that most C compilers that might be applied to the outpu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eprocessor do not accept string or character constants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`#' and the directive name cannot come from a macro expansion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if `foo' is defined as a macro expanding to `define', that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`#foo' a valid preprocessing dir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3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>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</w:t>
        <w:tab/>
        <w:t>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header file is a file containing C declarations and macro definit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hared between several source files. You request the use of a header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program with the C preprocessing directive `#includ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Uses           What header files are used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Syntax        How to write `#include'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Operation     What `#include'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-Only             Preventing multiple inclusion of one heade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heritance           Including one header file in another heade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</w:t>
        <w:tab/>
        <w:t>Uses of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s of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ader files serve two kinds of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System header files declare the interfaces to par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rating system.  You include them in your program to supp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finitions and declarations you need to invoke system call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Your own header files contain declarations for interface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ource files of your program.  Each time you have a grou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lated declarations and macro definitions all or most of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e needed in several different source files, it is a good idea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reate a header file for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cluding a header file produces the same results in C compilatio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ing the header file into each source file that needs it.  But such cop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be time-consuming and error-prone.  With a header file, the re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s appear in only one place.  If they need to be changed,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hanged in one place, and programs that include the header fil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use the new version when next recompiled.  The header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iminates the labor of finding and changing all the copies as well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sk that a failure to find one copy will result in inconsistencies with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usual convention is to give header files names that end with `.h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oid unusual characters in header file names, as they reduce por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</w:t>
        <w:tab/>
        <w:t>The '#include'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`#include'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oth user and system header files are included using the pre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 `#include'.  It has three varia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nclude &lt;FILE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variant is used for system header files.  It searches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 named FILE in a list of directories specified by you, the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standard list of system directories.  You specify director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arch for header files with the command option `-I' (*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vocation::.).  The option `-nostdinc' inhibits searc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andard system directories; in this case only the directori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pecify are sear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parsing of this form of `#include' is slightly special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4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</w:t>
        <w:tab/>
        <w:t>The '#include'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ments are not recognized within the `&lt;...&gt;'.  Thus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#include &lt;x/*y&gt;' the `/*' does not start a comment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rective specifies inclusion of a system header file 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x/*y'.  Of course, a header file with such a name is unlike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ist on Unix, where shell wildcard features would make it har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nipul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argument FILE may not contain a `&gt;' character.  It m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owever, contain a `&lt;'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nclude "FILE"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variant is used for header files of your own program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arches for a file named FILE first in the current direct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n in the same directories used for system header fil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rrent directory is the directory of the current input file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tried first because it is presumed to be the loc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s that the current input file refers to.  (If the `-I-'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used, the special treatment of the current director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hibit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argument FILE may not contain `"' characters.  If backslas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ccur within FILE, they are considered ordinary text charac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t escape characters.  None of the character escape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to string constants in C are processed.  Th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#include "x\n\y"' specifies a filename containing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ackslashes.  It is not clear why this behavior is ever useful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ANSI standard specifie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nclude ANYTHING ELS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variant is called a "computed #include".  Any `#inclu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rective whose argument does not fit the above two forms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puted include.  The text ANYTHING ELSE is checked for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lls, which are expanded. When this is done, the result must f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ne of the above two variants--in particular, the expanded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ust in the end be surrounded by either quotes or angle br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eature allows you to define a macro which controls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to be used at a later point in the program.  One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this is to allow a site-specific configuration file f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gram to specify the names of the system include file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ed.  This can help in porting the program to various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ystems in which the necessary system header files are fou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fferent pl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</w:t>
        <w:tab/>
        <w:t>How '#include'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w `#include'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`#include' directive works by directing the C preprocessor to sc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file as input before continuing with the rest of the curren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utput from the preprocessor contains the output already gener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ed by the output resulting from the included file, fo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that comes from the text after the `#include' directive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n a header file `header.h' as foll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r *test 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 main program called `program.c' that uses the header file, like th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 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include "header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in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intf (test (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5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</w:t>
        <w:tab/>
        <w:t>How '#include'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utput generated by the C preprocessor for `program.c' as input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 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r *test 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in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intf (test (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cluded files are not limited to declarations and macro definitions;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erely the typical uses.  Any fragment of a C program can be includ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file.  The include file could even contain the beginning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 that is concluded in the containing file, or the end of a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was started in the including file.  However, a comment or a str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constant may not start in the included file and finish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file. An unterminated comment, string constant or character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n included file is considered to end (with an error message) at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 is possible for a header file to begin or end a syntactic unit such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definition, but that would be very confusing, so don't d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ne following the `#include' directive is always treated as a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by the C preprocessor even if the included file lacks a final new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</w:t>
        <w:tab/>
        <w:t>Once-Only Includ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ce-Only Includ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y often, one header file includes another.  It can easily result t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header file is included more than once.  This may lead to errors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ader file defines structure types or typedefs, and is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teful.  Therefore, we often wish to prevent multiple inclusion of a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tandard way to do this is to enclose the entire real cont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in a conditional,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ifndef FILE_FOO_S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FILE_FOO_S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ENTIR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ndif /* FILE_FOO_SEE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macro `FILE_FOO_SEEN' indicates that the file has been included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.  In a user header file, the macro name should not begin with `_'.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ystem header file, this name should begin with `__' to avoid conflic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programs.  In any kind of header file, the macro name should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of the file and some additional text, to avoid conflicts with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</w:t>
        <w:tab/>
        <w:t>Inheritance and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heritance and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Inheritance" is what happens when one object or file derives some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s by virtual copying from another object or file.  In the case of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files, inheritance means that one header file includes another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and then replaces or adds some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the inheriting header file and the base header file have different nam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inheritance is straightforward: simply write `#include "BASE"'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6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</w:t>
        <w:tab/>
        <w:t>Inheritance and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heritin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metimes it is necessary to give the inheriting file the same name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 file.  This is less straight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suppose an application program uses the system header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ys/signal.h', but the version of `/usr/include/sys/signal.h' on a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doesn't do what the application program expects. It might be conven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fine a "local" version, perhaps under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/usr/local/include/sys/signal.h', to override or add to the one suppl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n do this by using the option `-I.' for compilation, and wri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`sys/signal.h' that does what the application program expects. 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this file include the standard `sys/signal.h' is not so easy--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nclude &lt;sys/signal.h&gt;' in that file doesn't work, because it includes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n version of the file, not the standard system version.  Used in tha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, this leads to an infinite recursion and a fatal error in 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#include &lt;/usr/include/sys/signal.h&gt;' would find the proper file, bu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clean, since it makes an assumption about where the system header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found.  This is bad for maintenance, since it means that any chang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the system's header files are kept requires a change somewhere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lean way to solve this problem is to use `#include_next', which mea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nclude the *next* file with this name."  This directive work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nclude' except in searching for the specified file: it starts searc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 of header file directories *after* the directory in which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wa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ppose you specify `-I /usr/local/include', and the list of director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 also includes `/usr/include'; and suppose that both directories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ile named `sys/signal.h'.  Ordinary `#include &lt;sys/signal.h&gt;' fin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under `/usr/local/include'. If that file contains `#include_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ys/signal.h&gt;', it starts searching after that directory, and finds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`/usr/includ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</w:t>
        <w:tab/>
        <w:t>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macro is a sort of abbreviation which you can define once and the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 There are many complicated features associated with macros in th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proces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nu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mple Macros      Macros that always expand the sam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gument Macros    Macros that accept arguments that are substit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o the macro expa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edefined         Predefined macros that are alway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ingification    Macro arguments converted into string consta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catenation      Building tokens from parts taken from macro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defining         Cancelling a macro's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defining         Changing a macro's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cro Pitfalls     Macros can confuse the unwary.  Here we expl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veral common problems and strange fea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.</w:t>
        <w:tab/>
        <w:t>Simple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imple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"simple macro" is a kind of abbreviation.  It is a name which stands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gment of code.  Some people refer to these as "manifest constant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7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.</w:t>
        <w:tab/>
        <w:t>Simple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fore you can use a macro, you must "define" it explicitl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define' directive.  `#define' is followed by the name of the macro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de it should be an abbreviation for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BUFFER_SIZE 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s a macro named `BUFFER_SIZE' as an abbreviation for the text `1020'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where after this `#define' directive there comes a C state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o = (char *) xmalloc (BUFFER_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 C preprocessor will recognize and "expand" the macro `BUFFER_SIZE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o = (char *) xmalloc (102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use of all upper case for macro names is a standard convention.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easier to read when it is possible to tell at a glance which nam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rmally, a macro definition must be a single line, like all C pre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s. (You can split a long macro definition cosmeticall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slash-Newline.) There is one exception: Newlines can be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definition if within a string or character constant. This is becau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possible for a macro definition to contain an unbalanced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; the definition automatically extends to include the matching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that ends the string or character constant. Comments within a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ion may contain Newlines, which make no difference since the 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entirely replaced with Spaces regardless of their cont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ide from the above, there is no restriction on what can go in a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dy. Parentheses need not balance. The body need not resemble valid C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ut if it does not, you may get error messages from the C compiler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macro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 preprocessor scans your program sequentially, so macro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 effect at the place you write them.  Therefore, the following inpu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 pre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o = 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X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ar = 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es a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o = 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ar = 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fter the preprocessor expands a macro name, the macro's definition bod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ed to the front of the remaining input, and the check for macro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es.  Therefore, the macro body can contain calls to other macro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BUFSIZE 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TABLESIZE BUF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me `TABLESIZE' when used in the program would go through two stag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ansion, resulting ultimately in `1020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s not at all the same as defining `TABLESIZE' to be `1020'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define' for `TABLESIZE' uses exactly the body you specify--in this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BUFSIZE'--and does not check to see whether it too is the name of a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's only when you *use* `TABLESIZE' that the result of its expan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ed for more macro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8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.</w:t>
        <w:tab/>
        <w:t>Macros wit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.</w:t>
        <w:tab/>
        <w:t>Macros wit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cros wit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simple macro always stands for exactly the same text, each tim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 Macros can be more flexible when they accept "arguments". Argumen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gments of code that you supply each time the macro is used. These fra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cluded in the expansion of the macro according to the direction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definition. A macro that accepts arguments is called a "function-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" because the syntax for using it looks like a function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efine a macro that uses arguments, you write a `#define' directiv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st of "argument names" in parentheses after the name of the macro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 names may be any valid C identifiers, separated by comma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ly whitespace.  The open-parenthesis must follow the macro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mediately, with no space in betw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here is a macro that computes the minimum of two 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, as it is defined in many C progra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min(X, Y)  ((X) &lt; (Y) ? (X) : (Y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use a macro that expects arguments, you write the name of th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ed by a list of "actual arguments" in parentheses, separated by comm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 of actual arguments you give must match the number of argume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expects.  Examples of use of the macro `min' include `min (1, 2)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in (x + 28, *p)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expansion text of the macro depends on the arguments you use. Eac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gument names of the macro is replaced, throughout the macro defin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corresponding actual argument.  Using the same macro `min'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`min (1, 2)' expand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(1) &lt; (2) ? (1) : (2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`1' has been substituted for `X' and `2' for `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kewise, `min (x + 28, *p)' expand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(x + 28) &lt; (*p) ? (x + 28) : (*p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rentheses in the actual arguments must balance; a comma within parenthe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end an argument.  However, there is no requirement for bracket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aces to balance, and they do not prevent a comma from separating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cro (array[x = y, x + 1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es two arguments to `macro': `array[x = y' and `x + 1]'.  If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ly `array[x = y, x + 1]' as an argument, you must write it as `array[(x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, x + 1)]', which is equivalent C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fter the actual arguments are substituted into the macro body,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 is appended to the front of the remaining input, and the chec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calls continues.  Therefore, the actual arguments can contain cal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macros, either with or without arguments, or even to the same macro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body can also contain calls to other macros.  For example, `min (min (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), c)' expands into this tex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(((a) &lt; (b) ? (a) : (b))) &lt; 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? (((a) &lt; (b) ? (a) : (b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: (c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Line breaks shown here for clarity would not actually be generat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9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.</w:t>
        <w:tab/>
        <w:t>Macros wit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a macro `foo' takes one argument, and you want to supply an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, you must write at least some whitespace between the parenthe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this: `foo ( )'.  Just `foo ()' is providing no arguments, which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if `foo' expects an argument.  But `foo0 ()' is the correct way to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acro defined to take zero arguments,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foo0()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use the macro name followed by something other tha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-parenthesis (after ignoring any spaces, tabs and comments that follow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a call to the macro, and the preprocessor does not change w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written.  Therefore, it is possible for the same name to be a variab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your program as well as a macro, and you can choose in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nce whether to refer to the macro (if an actual argument list follows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riable or function (if an argument list does not fol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ch dual use of one name could be confusing and should be avoided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two meanings are effectively synonymous: that is, when the na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a macro and a function and the two have similar effects.  You can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name simply as a function; use of the name for purposes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it (such as, to take the address) will refer to the function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s will expand the macro and generate better but equivalent code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you can use a function named `min' in the same source fil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s the macro. If you write `&amp;min' with no argument list, you ref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 If you write `min (x, bb)', with an argument list, the macr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anded.  If you write `(min) (a, bb)', where the name `min' is not fo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n open-parenthesis, the macro is not expanded, so you wind up with a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function `min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may not define the same name as both a simple macro and a macro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the definition of a macro with arguments, the list of argument name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 the macro name immediately with no space in between. If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after the macro name, the macro is defined as taking no argument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rest of the line is taken to be the expansion.  The reason for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t is often useful to define a macro that takes no arguments and w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ion begins with an identifier in parentheses.  This rule about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s it possible for you to do either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FOO(x) - 1 / 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hich defines `FOO' to take an argument and expand into minus the recipr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at argument) or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BAR (x) - 1 / 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hich defines `BAR' to take no argument and always expand into `(x) - 1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x)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 that the *uses* of a macro with arguments can have spaces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 parenthesis; it's the *definition* where it matters whether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.</w:t>
        <w:tab/>
        <w:t>Predefined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defined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veral simple macros are predefined. You can use them without g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ions for them. They fall into two classes: standard macro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-specific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Predefined       Standard predefined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standard Predefined    Nonstandard predefined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0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.</w:t>
        <w:tab/>
        <w:t>Predefined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.</w:t>
        <w:tab/>
        <w:t>Standard Predefined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ndard Predefined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tandard predefined macros are available with the same mean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ardless of the machine or operating system on which you are using the F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p.  Their names all start and end with double underscores.  The first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s in this table are standardized by ANSI C. The rest are F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__FILE__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macro expands to the name of the current input file,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m of a C string constant.  The precise name returned is th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t was specified in `#include' or as the input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__LINE__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macro expands to the current input line number, in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a decimal integer constant.  While we call it a pre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cro, it's a pretty strange macro, since its "definition"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th each new line of sourc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and `__FILE__' are useful in generating an error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port an inconsistency detected by the program; the messag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ate the source line at which the inconsistency was det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printf (stderr, "Internal error: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negative string length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%d at %s, line %d.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ngth, __FILE__, __LINE_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`#include' directive changes the expansions of `__FILE__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__LINE__' to correspond to the included file.  At the end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, when processing resumes on the input file that contain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#include' directive, the expansions of `__FILE__' and `__LINE__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vert to the values they had before the `#include' (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__LINE__' is then incremented by one as processing mov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ne after the `#include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expansions of both `__FILE__' and `__LINE__' are altered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#line' directive is used.  *Note Combining Sources::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__DATE__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macro expands to a string constant that describes the d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ich the preprocessor is being run.  The string constant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leven characters and looks like `"Jan 29 1987"' or `"Apr 1 1905"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__TIME__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macro expands to a string constant that describes the tim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ich the preprocessor is being run.  The string constant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ight characters and looks like `"23:59:01"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__FUNCTION__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macro expands to a name of the currently processed function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orm of a C string cons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__FUNC_LINE__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macro expands to the current function's starting line number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orm of a decimal integer cons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.</w:t>
        <w:tab/>
        <w:t>Nonstandard Predefined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nstandard Predefined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.</w:t>
        <w:tab/>
        <w:t>Nonstandard Predefined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 preprocessor normally has several predefined macros that vary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s because their purpose is to indicate what type of system and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n use.  This manual, being for all systems and machines, cannot tell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ctly what their names are; instead, we offer a list of some typical 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me nonstandard predefined macros describe the operating system in u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more or less specificity. The Frexx cpp has not been widely develop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rea, why only a few symbols are offer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unix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unix' is normally predefined on all Unix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amiga' 'amigado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'amiga' and 'amigados' is normally predefined on all Amiga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6800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m68000' is predefined on most computers whose CPU is a Motoro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680x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se predefined symbols are not only nonstandard, they are contrary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SI standard because their names do not start with undersco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.</w:t>
        <w:tab/>
        <w:t>Macro String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ing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Stringification" means turning a code fragment into a string constant w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s are the text for the code fragment.  For example, stringifying `f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z)' results in `"foo (z)"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the C preprocessor, stringification is an option available when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 are substituted into the macro definition.  In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ion, when an argument name appears, the character `#' before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stringification of the corresponding actual argument when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tituted at that point in the definition.  The same argument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tituted in other places in the definition without stringifica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 name appears in those places with no `#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ere is an example of a macro definition that uses stringifi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WARN_IF(EXP)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 { if (EXP)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fprintf (stderr, "Warning: " #EXP "\n"); }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ile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the actual argument for `EXP' is substituted once as given, into the `i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, and once as stringified, into the argument to `fprintf'.  The `do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`while (0)' are a kludge to make it possible to write `WARN_IF (ARG);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the resemblance of `WARN_IF' to a function would make C programmers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o; see *Note Swallow Semicolon::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tringification feature is limited to transforming one macro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one string constant: there is no way to combine the argument with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and then stringify it all together.  But the example above shows how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 result can be obtained in ANSI Standard C using the feat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jacent string constants are concatenated as one string constan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processor stringifies the actual value of `EXP' into a separat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, resulting in text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 { if (x == 0)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fprintf (stderr, "Warning: " "x == 0" "\n"); }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ile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he C compiler then sees three consecutive string consta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catenates them into one, producing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2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.</w:t>
        <w:tab/>
        <w:t>Macro String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 { if (x == 0)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fprintf (stderr, "Warning: x == 0\n"); }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ile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ingification in C involves more than putting doublequot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ound the fragment; it is necessary to put backslashes in front of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ublequote characters, and all backslashes in string and character consta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get a valid C string constant with the proper contents. Th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ifying `p = "foo\n";' results in `"p = \"foo\n\";"'.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slashes that are not inside of string or character constant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plicated: `\n' by itself stringifies to `"\n"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itespace (including comments) in the text being stringified is hand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rding to precise rules. All leading and trailing whitespace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sequence of whitespace in the middle of the text is converted to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in the stringified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.</w:t>
        <w:tab/>
        <w:t>Macro Concate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cate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Concatenation" means joining two strings into one.  In the context of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ansion, concatenation refers to joining two lexical units into one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.  Specifically, an actual argument to the macro can be concaten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actual argument or with fixed text to produce a longer nam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er name might be the name of a function, variable or type, or a C key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might even be the name of another macro, in which case i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a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you define a macro, you request concatenation with the special 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#' in the macro body.  When the macro is called, after actual argumen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tituted, all `##' operators are deleted, and so is any whitespace nex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(including whitespace that was part of an actual argument). 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o concatenate the syntactic tokens on either side of the `##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sider a C program that interprets named commands.  There probably n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 table of commands, perhaps an array of structures declar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ruc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oid (*function) 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ruct command commands[]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{ "quit", quit_command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{ "help", help_command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 would be cleaner not to have to give each command name twice, onc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constant and once in the function name.  A macro which takes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 command as an argument can make this unnecessary.  The string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created with stringification, and the function name by concaten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gument with `_command'. Here is how it is do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COMMAND(NAME)  { #NAME, NAME ## _comman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ruct command commands[]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MAND (qui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MAND (help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3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.</w:t>
        <w:tab/>
        <w:t>Macro Concate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usual case of concatenation is concatenating two names (or a nam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) into a longer name.  But this isn't the only valid case. 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to concatenate two numbers (or a number and a name, such as `1.5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3') into a number.  Also, multi-character operators such as `+='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ed by concatenation.  In some cases it is even possible to piece tog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ring constant.  However, two pieces of text that don't together for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id lexical unit cannot be concatenated.  For example, concatenati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x' on one side and `+' on the other is not meaningful because thos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can't fit together in any lexical unit of C.  The ANSI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ys that such attempts at concatenation are undefined, but in the Frexx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processor it is well defined: it puts the `x' and `+' side by side with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r special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eep in mind that the C preprocessor converts comments to whitespac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s are even considered.  Therefore, you cannot create a commen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catenating `/' and `*': the `/*' sequence that starts a comment is no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xical unit, but rather the beginning of a "long" space character.  Also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freely use comments next to a `##' in a macro definition, or in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 that will be concatenated, because the comments will be conver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s at first sight, and concatenation will later discard the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order of concatenation/macro expantion is unspecified in the AN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. If the right parts itself is a defined string, it is not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ather the defined string will be expanded before the concatenation o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catenation is don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st ANSI compilers first append the "real" words and so does the Frexx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processor as long as -R isn't specified. If -R is specified, the right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concat is first subject to substitution, and then append is done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ill be compatible with certain 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FOOBAR foo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append(x,y) x ##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BA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ppend(FOO, B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sult without -R: foo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sult with    -R: FOO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.</w:t>
        <w:tab/>
        <w:t>Undefining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defining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"undefine" a macro means to cancel its definition.  This is don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undef' directive. `#undef' is followed by the macro name to be un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ke definition, undefinition occurs at a specific point in the source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t applies starting from that point.  The name ceases to be a macro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from that point on it is treated by the preprocessor as if it had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a macro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FOO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x = FO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undef F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x = FO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and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x = 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4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.</w:t>
        <w:tab/>
        <w:t>Undefining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x = FO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example, `FOO' had better be a variable or function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emporarily) a macro, in order for the result of the expansion to be valid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ame form of `#undef' directive will cancel definitions wit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definitions that don't expect arguments.  The `#undef' directive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 when used on a name not currently defined as a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.</w:t>
        <w:tab/>
        <w:t>Redefining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defining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Redefining" a macro means defining (with `#define') a name that is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 as a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redefinition is trivial if the new definition is transparently iden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old one.  You probably wouldn't deliberately write a triv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efinition, but they can happen automatically when a header file is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han once, so they are accepted silently and without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ntrivial redefinition is considered likely to be an error, so it provo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arning message from the preprocessor.  However, sometimes it is usefu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definition of a macro in mid-compilation.  You can inhib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ning by undefining the macro with `#undef' before the second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order for a redefinition to be trivial, the new definition must exa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 the one already in effect, with two possible exce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Whitespace may be added or deleted at the beginning or the 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Whitespace may be changed in the middle (but not inside string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wever, it may not be eliminated entirely, and it may not b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re there was no whitespace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call that a comment counts as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.</w:t>
        <w:tab/>
        <w:t>Pitfalls and Subtleties of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Pitfalls and Subtleties of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is section we describe some special rules that apply to macro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expansion, and point out certain cases in which the rule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erintuitive consequences that you must watch out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nesting          Macros can contain unmatched parenthe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Parentheses   Why apparently superfluous parenthe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y be necessary to avoid incorrect grou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allow Semicolon   Macros that look lik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ut expand into compound stat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 Effects        Unsafe macros that cause troubl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s contain side eff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f-Reference      Macros whose definitions use the macros' own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 Prescan    Actual arguments are checked for macro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fore they are substit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caded Macros     Macros whose definitions use other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lines in Args    Sometimes line numbers get conf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.</w:t>
        <w:tab/>
        <w:t>Improperly Nested Con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mproperly Nested Con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5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.</w:t>
        <w:tab/>
        <w:t>Improperly Nested Con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call that when a macro is called with arguments, the argumen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tituted into the macro body and the result is checked, together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 of the input file, for more macro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 is possible to piece together a macro call coming partially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body and partially from the actual arguments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double(x) (2*(x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call_with_1(x) x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expand `call_with_1 (double)' into `(2*(1))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cro definitions do not have to have balanced parentheses.  By writ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balanced open parenthesis in a macro body, it is possible to create a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that begins inside the macro body but ends outside of it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strange(file) fprintf (file, "%s %d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range(stderr) p, 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izarre example expands to `fprintf (stderr, "%s %d", p, 35)'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.</w:t>
        <w:tab/>
        <w:t>Unintended Grouping of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ntended Grouping of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....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may have noticed that in most of the macro definition example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each occurrence of a macro argument name had parentheses around it.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, another pair of parentheses usually surround the entir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ion.  Here is why it is best to write macros that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ppose you define a macro as foll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ceil_div(x, y) (x + y - 1) /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se purpose is to divide, rounding up.  (One use for this operation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 how many `int' objects are needed to hold a certain number of `cha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.)  Then suppose it is us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= ceil_div (b &amp; c, sizeof (int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expand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= (b &amp; c + sizeof (int) - 1) / sizeof 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does not do what is intended.  The operator-precedence rules of C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quivalent to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= (b &amp; (c + sizeof (int) - 1)) / sizeof 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what we want is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= ((b &amp; c) + sizeof (int) - 1)) / sizeof 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ng the macr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ceil_div(x, y) ((x) + (y) - 1) / (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the desired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owever, unintended grouping can result in another way.  Consider `siz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il_div(1, 2)'.  That has the appearance of a C expression that would comp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ze of the type of `ceil_div (1, 2)', but in fact it means something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.  Here is what it expands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6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.</w:t>
        <w:tab/>
        <w:t>Unintended Grouping of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zeof ((1) + (2) - 1) / (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ould take the size of an integer and divide it by two.  The preced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les have put the division outside the `sizeof' when it was intend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rentheses around the entire macro definition can prevent such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, then, is the recommended way to define `ceil_div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ceil_div(x, y) (((x) + (y) - 1) / (y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.</w:t>
        <w:tab/>
        <w:t>Swallowing the Semico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wallowing the Semico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ten it is desirable to define a macro that expands into a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.  Consider, for example, the following macro, that advanc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er (the argument `p' says where to find it) across white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SKIP_SPACES (p, limit)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{ register char *lim = (limit);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ile (p != lim) {   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f (*p++ != ' ') { 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--; break; 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Backslash-Newline is used to split the macro definition, which must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line, so that it resembles the way such C code would be laid out if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of a macro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call to this macro might be `SKIP_SPACES (p, lim)'.  Strictly speak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ll expands to a compound statement, which is a complete statemen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need for a semicolon to end it.  But it looks like a function call.  So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mizes confusion if you can use it like a function call, wri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micolon afterward, as in `SKIP_SPACES (p, lim)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t this can cause trouble before `else' statements, because the semico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ctually a null statement.  Suppose you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(*p !=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KIP_SPACES (p, li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lse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esence of two statements--the compound statement and a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--in between the `if' condition and the `else' makes invalid C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efinition of the macro `SKIP_SPACES' can be altered to solv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, using a `do ... while' statement.  Here is h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SKIP_SPACES (p, limit)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 { register char *lim = (limit);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ile (p != lim) {   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(*p++ != ' ') { 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--; break; }}}  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ile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w `SKIP_SPACES (p, lim);' expand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 {...} while 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one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.</w:t>
        <w:tab/>
        <w:t>Duplication of Side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uplication of Side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7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.</w:t>
        <w:tab/>
        <w:t>Duplication of Side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ny C programs define a macro `min', for "minimum",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min(X, Y)  ((X) &lt; (Y) ? (X) : (Y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you use this macro with an argument containing a side effect, a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xt = min (x + y, foo (z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and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xt = ((x + y) &lt; (foo (z)) ? (x + y) : (foo (z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`x + y' has been substituted for `X' and `foo (z)' for `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unction `foo' is used only once in the statement as it appea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, but the expression `foo (z)' has been substituted twice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expansion.  As a result, `foo' might be called two times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 is executed.  If it has side effects or if it takes a long tim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, the results might not be what you intended.  We say that `min'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unsafe"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only solution is to be careful when *using* the macro `min'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you can calculate the value of `foo (z)', save it in a variabl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at variable in `min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min(X, Y)  ((X) &lt; (Y) ? (X) : (Y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tem = foo (z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xt = min (x + y, te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here we assume that `foo' returns type `int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.</w:t>
        <w:tab/>
        <w:t>Self-Referential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lf-Referential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"self-referential" macro is one whose name appears in its definition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feature of ANSI Standard C is that the self-referenc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ed a macro call.  It is passed into the preprocesso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's consider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foo (4 + fo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`foo' is also a variable in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llowing the ordinary rules, each reference to `foo' will expand into `(4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o)'; then this will be rescanned and will expand into `(4 + (4 + foo))';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on until it causes a fatal error (memory full) in the preproces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owever, the special rule about self-reference cuts this process short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step, at `(4 + foo)'.  Therefore, this macro definition has the possi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ful effect of causing the program to add 4 to the value of `foo' wher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o' is referred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most cases, it is a bad idea to take advantage of this feature.  A per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ing the program who sees that `foo' is a variable will not expect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macro as well.  The reader will come across the identifier `foo'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and think its value should be that of the variable `foo', wherea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t the value is four gre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8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.</w:t>
        <w:tab/>
        <w:t>Self-Referential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pecial rule for self-reference applies also to "indirec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f-reference.  This is the case where a macro X expands to use a macro `y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expansion of `y' refers to the macro `x'.  The resulting referen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x' comes indirectly from the expansion of `x', so it is a self-referen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further expanded.  Thus,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x (4 + 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y (2 * 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x' would expand into `(4 + (2 * x))'.  Clea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t suppose `y' is used elsewhere, not from the definition of `x'.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of `x' in the expansion of `y' is not a self-reference because `x'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n progress".  So it does expand.  However, the expansion of `x' contai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ence to `y', and that is an indirect self-reference now because `y'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n progress".  The result is that `y' expands to `(2 * (4 + y))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 is not clear that this behavior would ever be useful, but it is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ANSI C standard, so you may need to understan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.</w:t>
        <w:tab/>
        <w:t>Separate Expansion of Macro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parate Expansion of Macro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........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have explained that the expansion of a macro, including the substit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 arguments, is scanned over again for macro calls to be expa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at really happens is more subtle: first each actual argument tex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nned separately for macro calls. Then the results of this are substit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the macro body to produce the macro expansion, and the macro expan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nned again for macros to exp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result is that the actual arguments are scanned *twice* to expand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s i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st of the time, this has no effect. If the actual argument contained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calls, they are expanded during the first scan. The result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no macro calls, so the second scan does not change it. If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 were substituted as given, with no prescan, the single remaining 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find the same macro calls and produce the same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might expect the double scan to change the results wh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f-referential macro is used in an actual argument of another macro: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f-referential macro would be expanded once in the first scan, and a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in the second scan. But this is not what happens. The self- 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do not expand in the first scan are marked so that they will not exp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second scan ei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scan is not done when an argument is stringified or concaten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str(s) #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foo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r (fo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ands to `"foo"'.  Once more, prescan has been prevented from having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able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re precisely, stringification and concatenation use the argumen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, in un-prescanned form.  The same actual argument would be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canned form if it is substituted elsewhere without stringificati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cate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str(s) #s lose(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foo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9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.</w:t>
        <w:tab/>
        <w:t>Separate Expansion of Macro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r (fo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pands to `"foo" lose(4)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might now ask, "Why mention the prescan, if it makes no difference?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y not skip it and make the preprocessor faster?" The answer i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can does make a difference in three special ca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Nested calls to a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Macros that call other macros that stringify or concate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Macros whose expansions contain unshielded comm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say that "nested" calls to a macro occur when a macro's actual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a call to that very macro.  For example, if `f' is a macr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cts one argument, `f (f (1))' is a nested pair of calls to `f'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red expansion is made by expanding `f (1)' and substituting that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ion of `f'.  The prescan causes the expected result to happen. 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escan, `f (1)' itself would be substituted as an actual argumen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ner use of `f' would appear during the main scan as an indi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f-reference and would not be expanded.  Here, the prescan cancel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sirable side effect (in the medical, not computational, sense of the ter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pecial rule for self-referential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t prescan causes trouble in certain other cases of nested macro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foo  a,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bar(x) lose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lose(x) (1 + (x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ar(fo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would like `bar(foo)' to turn into `(1 + (foo))', which would then 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`(1 + (a,b))'.  But instead, `bar(foo)' expands into `lose(a,b)',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an error because `lose' requires a single argument.  In this cas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 is easily solved by the same parentheses that ought to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ent misnesting of arithmetic oper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foo (a,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bar(x) lose((x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oblem is more serious when the operands of the macro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s; for example, when they are statements.  Then parenthes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acceptable because they would make for invalid C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foo { int a, b; ...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re is also one case where prescan is useful.  It is possible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can to expand an argument and then stringify it--if you use two level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s.  Let's add a new macro `xstr' to the example shown ab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xstr(s) str(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str(s) #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foo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xstr (fo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expands into `"4"', not `"foo"'.  The reason for the difference i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gument of `xstr' is expanded at prescan (because `xstr' does not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ification or concatenation of the argument). The result of prescan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s the actual argument for `str'. `str' uses its argument without pre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it performs stringification; but it cannot prevent or und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canning already done by `xst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0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.</w:t>
        <w:tab/>
        <w:t>Cascaded Use of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.</w:t>
        <w:tab/>
        <w:t>Cascaded Use of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scaded Use of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"cascade" of macros is when one macro's body contains a referen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macro.  This is very common practice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BUFSIZE 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TABLESIZE BUF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s not at all the same as defining `TABLESIZE' to be `1020'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define' for `TABLESIZE' uses exactly the body you specify--in this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BUFSIZE'--and does not check to see whether it too is the name of a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's only when you *use* `TABLESIZE' that the result of its expan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ed for more macro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makes a difference if you change the definition of `BUFSIZE' at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in the source file.  `TABLESIZE', defined as shown, will always exp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definition of `BUFSIZE' that is currently in eff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BUFSIZE 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TABLESIZE BUF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undef BUF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BUFSIZE 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`TABLESIZE' expands (in two stages) to `37'.  (The `#undef' is to pr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warning about the nontrivial redefinition of `BUFSIZE'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.</w:t>
        <w:tab/>
        <w:t>Newlines in Macro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wlines in Macro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aditional macro processing carries forward all newlines in macro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the expansion of the macro. This means that, if some of the argumen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tituted more than once, or not at all, or out of order, newline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plicated, lost, or moved around within the expansion. If the expa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sts of multiple statements, then the effect is to distort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 of some of these statements.  The result can be incorrec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, in error messages or displayed in a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ere is an example illustrating this probl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ignore_second_arg(a,b,c) a;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gnore_second_arg (foo 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gnored 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ntax erro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ntax error triggered by the tokens `syntax error' results in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citing line four, even though the statement text comes from line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.</w:t>
        <w:tab/>
        <w:t>Conditio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ditio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a macro processor, a "conditional" is a directive that allows a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to be ignored during compilation, on some conditions.  In th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processor, a conditional can test either an arithmetic expressi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a name is defined as a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conditional in the C preprocessor resembles in some ways an `if'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, but it is important to understand the difference between them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.</w:t>
        <w:tab/>
        <w:t>Conditio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 in an `if' statement is tested during the execution of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purpose is to allow your program to behave differently from run to ru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the data it is operating on. The condition in a pre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al directive is tested when your program is compiled.  Its purpo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llow different code to be included in the program depending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uation at the time of 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s: Conditional Uses.        What conditionals are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: Conditional Syntax.    How conditionals are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ion: Deleted Code.        Making code into a com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s: Conditionals-Macros.   Why conditionals are used with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rtions                     How and why to use asser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s: #error Directive.      Detecting inconsistent compilation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.</w:t>
        <w:tab/>
        <w:t>Why Conditionals ar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y Conditionals ar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enerally there are three kinds of reason to use a condi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A program may need to use different code depending on th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operating system it is to run on. In some cases the cod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e operating system may be erroneous on another operating syste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example, it might refer to library routines that do no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 the other system.  When this happens, it is not enough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ecuting the invalid code: merely having it in the program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impossible to link the program and run it.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eprocessing conditional, the offending code can be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cised from the program when it is not 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You may want to be able to compile the same source file into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fferent programs. Sometimes the difference between the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that one makes frequent time-consuming consistency checks on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mediate data, or prints the values of those data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bugging, while the other does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A conditional whose condition is always false is a good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clude code from the program but keep it as a sort of comme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ture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st simple programs that are intended to run on only one machine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use preprocessing conditio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.</w:t>
        <w:tab/>
        <w:t>Syntax of Conditio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ntax of Conditio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conditional in the C preprocessor begins with a "conditional directive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f', `#ifdef' or `#ifndef'. See Conditionals-Macros, for informa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fdef' and `#ifndef'; only `#if' is explain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: #if Directive.      Basic conditionals using `#if' and `#endif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se: #else Directive.  Including some text if the condition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if: #elif Directive.  Testing several alternative possi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.</w:t>
        <w:tab/>
        <w:t>The #if'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`#if'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`#if' directive in its simplest form consis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2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.</w:t>
        <w:tab/>
        <w:t>The #if'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if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TROLLED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ndif /* EXPRESS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omment following the `#endif' is not required, but it is a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actice because it helps people match the `#endif' to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f'.  Such comments should always be used, except in short conditional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not nested.  In fact, you can put anything at all after the `#endif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ll be ignored by the GNU C preprocessor, but only comments are accep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NSI Standard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PRESSION is a C expression of integer type, subject to string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.  It may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Integer constants, which are all regarded as `long' or `un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Character constants, which are interpreted accor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acter set and conventions of the machine and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 which the preprocessor is ru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Arithmetic operators for addition, subtraction, multi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vision, bitwise operations, shifts, comparisons, and log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rations (`&amp;&amp;' and `||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Identifiers that are not macros, which are all treated as zero(!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Macro calls.  All macro calls in the expression are expande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tual computation of the expression's value beg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 that `sizeof' operators and `enum'-type values are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rding to ANSI, but the Frexx C preprocessor allows the use of sizeof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enables the user to set the sizeof size from the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num'-type values, like all other identifiers that are not taken as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s and expanded, are treated a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ONTROLLED TEXT inside of a conditional can include pre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s. Then the directives inside the conditional are obeyed only i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anch of the conditional succeeds.  The text can also conta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al groups. However, the `#if' and `#endif' directives must bal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.</w:t>
        <w:tab/>
        <w:t>The #else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`#else'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`#else' directive can be added to a conditional to provide alter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to be used if the condition is false.  This is what it looks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if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-IF-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lse /* Not EXPRESS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-IF-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ndif /* Not EXPRESS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EXPRESSION is nonzero, and thus the TEXT-IF-TRUE is active, then `#els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s like a failing conditional and the TEXT-IF-FALSE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ariwise, if the `#if' conditional fails, the TEXT-IF-FALSE i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.</w:t>
        <w:tab/>
        <w:t>The #elif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`#elif'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e common case of nested conditionals is used to check for more than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3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.</w:t>
        <w:tab/>
        <w:t>The #elif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alternatives.  For example, you migh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if X =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lse /* X != 1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if X =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lse /* X != 2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ndif /* X != 2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ndif /* X != 1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other conditional directive, `#elif', allows this to be abbrevi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if X =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lif X =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lse /* X != 2 and X != 1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ndif /* X != 2 and X != 1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#elif' stands for "else if".  Like `#else', it goes in the middl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f'-`#endif' pair and subdivides it; it does not require a matching `#endi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s own.  Like `#if', the `#elif' directive includes an expression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text following the `#elif' is processed only if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f'-condition failed and the `#elif' condition succeeds.  Mor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elif' can go in the same `#if'-`#endif' group.  Then the text afte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elif' is processed only if the `#elif' condition succeeds after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f' and any previous `#elif' directives within it have failed.  `#else'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 to `#elif 1', and `#else' is allowed after any number of `#eli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s, but `#elif' may not follow `#els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.</w:t>
        <w:tab/>
        <w:t>Keeping Deleted Code for Future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Keeping Deleted Code for Future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replace or delete a part of the program but want to keep the old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ound as a comment for future reference, the easy way to do this is to 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f 0' before it and `#endif' after it. This is better than using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imiters `/*' and `*/' since those won't work if the code already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 (C comments do not ne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works even if the code being turned off contains conditionals, but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be entire conditionals (balanced `#if' and `#endif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versely, do not use `#if 0' for comments which are not C code.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 delimiters `/*' and `*/' instead. The interior of `#if 0' must cons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mplete tokens; in particular, singlequote characters must balance. 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 often contain unbalanced singlequote characters (known in Englis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ostrophes). These confuse `#if 0'.  They do not confuse `/*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.</w:t>
        <w:tab/>
        <w:t>Conditionals and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ditionals and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ditionals are useful in connection with macros or assertions,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are the only ways that an expression's value can vary from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ation to another. A `#if' directive whose expression uses no macro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rtions is equivalent to `#if 1' or `#if 0'; you might as well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one, by computing the value of the expression yourself,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ify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4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.</w:t>
        <w:tab/>
        <w:t>Conditionals and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here is a conditional that tests the expression `BUFSIZE 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20', where `BUFSIZE' must be a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if BUFSIZE == 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intf ("Large buffers!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ndif /* BUFSIZE is lar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Programmers often wish they could test the size of a variable or data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`#if', but even if this isn't ANSI specified behaviour, the Frexx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processor understands `sizeof'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pecial operator `defined' is used in `#if' expressions to test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ertain name is defined as a macro.  Either `defined NAME' or `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AME)' is an expression whose value is 1 if NAME is defined as macro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point in the program, and 0 otherwise.  For the `defined' operat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s no difference what the definition of the macro is; all that matter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ere is a definition.  Thus,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if defined (vax) || defined (ns160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succeed if either of the names `vax' and `ns16000' is defin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.  You can test the same condition using assertions (*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rtions::.),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if #cpu (vax) || #cpu (ns160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a macro is defined and later undefined with `#undef', subsequent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`defined' operator returns 0, because the name is no longer define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cro is defined again with another `#define', `defined' will recomm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ing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ditionals that test whether just one name is defined are very common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two special short conditional directives for this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fdef 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equivalent to `#if defined (NAME)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fndef 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equivalent to `#if ! defined (NAME)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cro definitions can vary between compilations for several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Some macros are predefined on each kind of machine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 a Vax, the name `vax' is a predefined macro.  O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s, it would not be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Many more macros are defined by system header files. 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stems and machines define different macros, or giv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fferent values.  It is useful to test these macro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ditionals to avoid using a system feature on a machine wher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Macros are a common way of allowing users to customize a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different machines or applications.  For example, th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BUFSIZE' might be defined in a configuration file f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gram that is included as a header file in each source file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ould use `BUFSIZE' in a preprocessing conditional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nerate different code depending on the chosen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Macros can be defined or undefined with `-D' and `-U'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tions when you compile the program.  You can arrange to comp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ame source file into two different programs by choo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ro name to specify which program you want, writing conditio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test whether or how this macro is defined, and then cont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tate of the macro with compiler command options.  *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vocation::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5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.</w:t>
        <w:tab/>
        <w:t>Conditionals and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sertions are usually predefined, but can be defined with pre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s or command-line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.</w:t>
        <w:tab/>
        <w:t>Asser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ser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implemented in the Frexx C preprocesso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.</w:t>
        <w:tab/>
        <w:t>The #error and #warning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`#error' and `#warning'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irective `#error' causes the preprocessor to report a fatal error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 of the line that follows `#error' is used as the error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would use `#error' inside of a conditional that detects a combin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s which you know the program does not properly support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know that the program will not run properly on a Vax, you might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ifdef __vax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rror Won't work on Vaxen.  See comments at get_last_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'Nonstandard Predefined Symbols', for why this wo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have several configuration parameters that must be set up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 in a consistent way, you can use conditionals to detec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onsistency and report it with `#error'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if HASH_TABLE_SIZE % 2 == 0 || HASH_TABLE_SIZE % 3 == 0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|| HASH_TABLE_SIZE % 5 =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rror HASH_TABLE_SIZE should not be divisible by a small pr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irective `#warning' is like the directive `#error', but ca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processor to issue a warning and continue preprocessing. The re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that follows `#warning' is used as the warning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might use `#warning' in obsolete header files, with a message dir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 to the header file which should be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.</w:t>
        <w:tab/>
        <w:t>Combining Sourc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bining Sourc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e of the jobs of the C preprocessor is to inform the C compiler of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line of C code came from: which source file and which lin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 code can come from multiple source files if you use `#include';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nclude' and the use of conditionals and macros can cause the lin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e in the preprocessor output to be different from the line's numb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iginal source file.  You will appreciate the value of making both th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r (in error messages) and symbolic debuggers such as GDB use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 in your sourc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 preprocessor builds on this feature by offering a directive b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control the feature explicitly.  This is useful when a file fo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C preprocessor is the output from another program such as the `bis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er generator, which operates on another file that is the true sourc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output from `bison' are generated from scratch, other parts 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a standard parser file. The rest are copied nearly verbatim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file, but their line numbers in the `bison' output are not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6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.</w:t>
        <w:tab/>
        <w:t>Combining Sourc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original line numbers.  Naturally you would like compiler erro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ymbolic debuggers to know the original source file and lin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line in the `bison'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bison' arranges this by writing `#line' directives into the 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line' is a directive that specifies the original line number and sourc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for subsequent input in the current preprocessor input file. `#line'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ee varia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line LINENU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re LINENUM is a decimal integer constant.  This specif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ine number of the following line of input, in its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urce file, was LINEN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line LINENUM FILE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re LINENUM is a decimal integer constant and FILENAM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ring constant.  This specifies that the following line of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me originally from source file FILENAME and its line number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as LINENUM.  Keep in mind that FILENAME is not just a file 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 is surrounded by doublequote characters so that it looks li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ring cons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line ANYTHING ELS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YTHING ELSE is checked for macro calls, which are expand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sult should be a decimal integer constant followed optionall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string constant, as describe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#line' directives alter the results of the `__FILE__' and `__LINE__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defined macros from that point on. SEE 'Standard Predefined Symbols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output of the preprocessor (which is the input for the re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r) contains directives that look much like `#line' directives. 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 with just `#' instead of `#line', but this is followed by a lin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file name as in `#lin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.</w:t>
        <w:tab/>
        <w:t>Miscellaneous Preprocessing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iscellaneous Preprocessing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section describes three additional preprocessing directives.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very useful, but are mentioned for complete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"null directive" consists of a `#' followed by a Newline, with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tespace (including comments) in between.  A null directive is understoo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reprocessing directive but has no effect on the preprocessor outpu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ary significance of the existence of the null directive is that an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consisting of just a `#' will produce no output, rather than a li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containing just a `#'. Supposedly some old C programs contain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ANSI standard specifies that the `#pragma' directive has an arbitra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-defined effect. In the Frexx C preprocessor, `#pragma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s are not used. However, they are left in the preprocessor output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are available to the compilation p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`#ident' directive is supported for compatibility with certa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.  It is followed by a line of text.  On some systems, the tex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ied into a special place in the object file; on most systems, the tex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gnored and this directive has no effect.  Typically `#ident' is only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files supplied with those systems where it is meaning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.</w:t>
        <w:tab/>
        <w:t>C Preprocesso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 Preprocesso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7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.</w:t>
        <w:tab/>
        <w:t>C Preprocesso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output from the C preprocessor looks much like the input, excep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preprocessing directive lines have been replaced with blank lines a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 with spaces.  Whitespace within a line is not altered; however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is inserted after the expansions of most macro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urce file name and line number information is conveyed by lin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 LINENUM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are inserted as needed into the middle of the input (but never with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or character constant).  Such a line means that the following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ted in file FILENAME at line LINEN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.</w:t>
        <w:tab/>
        <w:t>Invoking the C Pre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voking the C Pre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st often when you use the C preprocessor you will not have to invo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icitly: the C compiler will do so automatically. However, the pre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ometimes useful on its 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 preprocessor expects two file names as arguments, INFILE and OUT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eprocessor reads INFILE together with any other files it specifi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nclude'.  All the output generated by the combined input files is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UT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ither INFILE or OUTFILE may be `-', which as INFILE means to rea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input and as OUTFILE means to write to standard output. Also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FILE or both file names are omitted, the standard output and standard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ed for the omitted file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se options are recognized by the Frexx C preprocess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B  CPP normally predefines some symbols  defining the target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operating system. If -B is specified, no  such symbol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e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b  Warnings  will be displayed if there  isn't as many  open as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acters of the parentheses, brackets and braces symb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C  If set,  source-file comments  are written  to  the  output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lows  the output  of CPP to be  used as  the input to a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ch  as  lint,  that  expects  commands  embedded  in  speciall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matted com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Dname=value    Define the name as if the programmer wr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nam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the  start  of the  first file. If "=value" is 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iven, a value of "1"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d  Display all given options, including input and outpu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E  Always return "success"  to  the operating system, even  if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ere  detected.  Note  that some  fatal errors will terminate CP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ing "failure" even if the -E option is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F  Print  the  pathnames  of  included  files,  one per  line 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andard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H  Try to keep all whitespaces as found in the source. This is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you  want  an output using the same indent as the source h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therwise,  any  number of  whitespaces will be replaced with 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8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.</w:t>
        <w:tab/>
        <w:t>Invoking the C Pre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ngle space (' 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h  Output help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Idirectory     Add   this  directory  to  the  list   of 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arched   for  #include  "..."   and  #include  &lt;..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s. Note that there is no space between the "-I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the directory string (that must end  with  a s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/'). More than one -I command is permi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J  Allow nested com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j  Warn whenever a nested comment is discov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LL Preprocesses input without producing line  control informa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next  pass  of the C compiler.  This also  produces  a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out unnecessary empty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L  Output "# &lt;line&gt;" prior to "#line &lt;line&gt;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M  Disable warnings when an include file isn't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N  If  this  is specified,  the "always present"  symbols,  __LINE__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_FILE__,  __TIME__, __DATE__,  __FUNCTION__ and __FUNC_LINE__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P  Do not recognize and remove C++ style com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p  Enable warnings  on non ANSI preprocessor  instructions. Whe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tion  is enabled, all  #-keywords that are not  specifi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SI standard X3J11 will be reported with warn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Q  Makes cpp  ignore and visualize all  unrecognized flags. This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as implemented to make it possible to use my cpp with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IX  'cc'  compiler.   Since   that  compiler  always  calls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eprocessor  with  some  other  flags  not   identified  by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piler, I had to do thi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q  Same as -Q, but silent. Nothing is output when unknown op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R  In situations where concatenated macros are used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define FOOBAR foo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define append(x,y) x ##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define BA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ppend(FOO, B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sult without -R: foo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sult with    -R: FOO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is  unspecified in the ANSI draft  in  which  order to evalu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. Should the  "real"  second word first be appended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cro substitution  occurs,  or  should  the word get subsitit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rst? Most ANSI  compilers first append  the "real" words and 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es 'cpp' if -R isn't specified. If  -R  is specified, 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rt of  the  concat is first subject  to  substitution, 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ppend is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Stext  cpp normally assumes  that  thesize of the  target  comput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asic  variable  types  is the  same  as  the  size  of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ypes  of the  host computer.  The  -S  option  allows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especification  of  these  values.   "text"  is  a  str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s, separated  by commas,  that specifies  correct siz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sizes must be specified in the exact or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short int long float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9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.</w:t>
        <w:tab/>
        <w:t>Invoking the C Pre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specify  the  option as  "-S*text", pointers  to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ypes will  be  specified. -S* takes  one  additional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or  pointer to function (e.g. int (*)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or  example, to  specify sizes appropriate  for a PDP-11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 s i l f d fu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S1,2,2,2,4,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-S*2,2,2,2,2,2,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*ALL* values must b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Uname  Undefine the name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#undef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ere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V  Do not output the version information at start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W  Outputs all #defines at the end of the 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w  Only output #defines and nothing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X  #Includes the specified file at the top of the sourc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30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.</w:t>
        <w:tab/>
        <w:t>Invoking the C Pre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.</w:t>
        <w:tab/>
        <w:t>INDEX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rtions .........................................................  25.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Preprocessor Output ..............................................  26. 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caded Use of Macros .............................................  19.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ining Source Files .............................................  25. 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als .......................................................  20. 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als and Macros ............................................  23.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plication of Side Effects ........................................  16. 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xx C Preprocessor ...............................................   1.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bal Actions .....................................................   1.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Files .......................................................   2.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'#include' works ...............................................   4.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perly Nested Constructs .......................................  14. 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heritance and Header Files .......................................   5. 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oking the C Preprocessor ........................................  27.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eping Deleted Code for Future Reference ..........................  23.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Concatenation ................................................  12.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Stringification ..............................................  11.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s .............................................................   6.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s with Arguments ..............................................   7.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ellaneous Preprocessing Directives .............................  26.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lines in Macro Arguments ........................................  20.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standard Predefined Macros ......................................  10. 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-Only Include Files ............................................   5.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tfalls and Subtleties of Macros ..................................  14.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defined Macros ..................................................   9. 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processing Directives ...........................................   2.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efining Macros ..................................................  14.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f-Referential Macros ............................................  17.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arate Expansion of Macro Arguments ..............................  18.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 Macros ......................................................   6. 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Predefined Macros .........................................  10.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allowing the Semicolon ...........................................  16.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of Conditionals .............................................  21.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#elif Directive ................................................  22.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#else Directive ................................................  22.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#error and #warning Directives .................................  25.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#if' Directive .................................................  21.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'#include' Directive ...........................................   3.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fining Macros ..................................................  13.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ntended Grouping of Arithmetic ..................................  15.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s of Header Files ...............................................   3.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y Conditionals are Used ..........................................  21.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</w:t>
        <w:tab/>
        <w:t>INDEX of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Macros ....................................................   6. 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iningSources ..................................................   1.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catenation ......................................................   6. 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als .......................................................   1.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s .........................................................   1.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balActions .....................................................   1.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Files .......................................................   1. 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Uses ........................................................   3.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Operation ..................................................   3.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Syntax .....................................................   3.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 ..............................................................   1. 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heritance ........................................................   3.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ocation .........................................................   1.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Pitfalls .....................................................   6.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s .............................................................   1.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standardPredefined .............................................   9.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-Only ..........................................................   3.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Directives ...................................................   1.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.............................................................   1.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3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</w:t>
        <w:tab/>
        <w:t>INDEX of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defined .........................................................   6. 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efining .........................................................   6.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Macros ......................................................   6.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Predefined ................................................   9.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ification ....................................................   6.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fining .........................................................   6. 5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