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 cpp - A FPL and C-Compiler Compatible Pre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 [options] [infile|-] [outfile|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pp' is Copyright (C) 1993-1995 by FrexxWare. Author: Daniel St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preprocessor</w:t>
        <w:tab/>
        <w:t>is a macro processor  that  is</w:t>
        <w:tab/>
        <w:t>used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tically  by the C compiler to transform your prog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 actual compilation.  It is called a macro process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it allows you to define macros, which are brief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tions for longer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preprocessor</w:t>
        <w:tab/>
        <w:t>provides four  separate</w:t>
        <w:tab/>
        <w:t xml:space="preserve"> facilit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s you</w:t>
        <w:tab/>
        <w:t>see 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 xml:space="preserve">  Inclusion of header files.  These are</w:t>
        <w:tab/>
        <w:t>files of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ons</w:t>
        <w:tab/>
        <w:t>that can be substituted</w:t>
        <w:tab/>
        <w:t>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 xml:space="preserve">  Macro</w:t>
        <w:tab/>
        <w:t>expansion.  You</w:t>
        <w:tab/>
        <w:t>can define macros, which are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viations for arbitrary fragments of C co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</w:t>
        <w:tab/>
        <w:t>preprocessor will replace the macros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s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 xml:space="preserve">  Conditional compilation.  Using  special 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ives,  you  can</w:t>
        <w:tab/>
        <w:t xml:space="preserve"> include  or exclud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according to variou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 xml:space="preserve">  Line control.</w:t>
        <w:tab/>
        <w:t xml:space="preserve"> If you</w:t>
        <w:tab/>
        <w:t>use a program to combine or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ge</w:t>
        <w:tab/>
        <w:t xml:space="preserve"> source</w:t>
        <w:tab/>
        <w:t xml:space="preserve"> files into an intermediat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compiled, you can use line control to  in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 of</w:t>
        <w:tab/>
        <w:t>where  each  source  line orig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ten</w:t>
        <w:tab/>
        <w:t>when you use the C preprocessor</w:t>
        <w:tab/>
        <w:t>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invoke it explicitly: the C/FPL compiler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However, the preprocessor is sometim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preprocessor</w:t>
        <w:tab/>
        <w:t>expects</w:t>
        <w:tab/>
        <w:t>two file names as arguments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</w:t>
        <w:tab/>
        <w:t>outfile.   The preprocessor reads infil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ther files it specifies with `#include'.</w:t>
        <w:tab/>
        <w:t xml:space="preserve">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generated</w:t>
        <w:tab/>
        <w:t>by the combined</w:t>
        <w:tab/>
        <w:t>input file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nfile or outfile may be `-', which</w:t>
        <w:tab/>
        <w:t>as  infil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read from standard input and as</w:t>
        <w:tab/>
        <w:t>outfile</w:t>
        <w:tab/>
        <w:t>mean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.  Also, if</w:t>
        <w:tab/>
        <w:t>outfile</w:t>
        <w:tab/>
        <w:t>or both</w:t>
        <w:tab/>
        <w:t xml:space="preserve"> file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, the standard output and standard inpu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it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first read in the file "cpp.prefs" in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"s:cpp.prefs"  (AmigaDOS)  or "$HOME/cpp.prefs"  (UNIX)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CPP_PREFS is scanned, and after that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must be written separated, with a  preceding  '-'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ptions X and Y must be written "-X -Y" and *NOT* "-X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CPP normally predefines some symbols  defining the targe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perating system. If -B is specified, no  such symb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Warnings  will be displayed if there  isn't as many  open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f the parentheses, brackets and brace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If set,  source-file comments  are written  to  the 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the output  of CPP to be  used as  the input to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 as  lint,  that  expects  commands  embedded  in  speci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ame=value    Define the name as if the programmer w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define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 start  of the  first file. If "=value"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n, a value of "1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Display all given options, including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Always return "success"  to  the operating system, even 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 detected.  Note  that some  fatal errors will terminate 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"failure" even if the -E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Print  the  pathnames  of  included  files,  one per  lin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Try to keep all whitespaces as found in the source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 want  an output using the same indent as the sourc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 any  number of  whitespaces will be replaced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pace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Outpu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directory     Add   this  directory  to  the  list   of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ed   for  #include  "..."   and  #include 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. Note that there is no space between the "-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directory string (that must end  with 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/'). More than one -I command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Allow nest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Warn whenever a nested comment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L Preprocesses input without producing line  contro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 pass  of the C compiler.  This also  produces 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unnecessary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Output "# &lt;line&gt;" prior to "#line &lt;lin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Disable warnings when an include fil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If  this  is specified,  the "always present"  symbols,  __LINE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FILE__,  __TIME__, __DATE__,  __FUNCTION__ and __FUNC_LINE__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Do not recognize and remove C++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Enable warnings  on non ANSI preprocessor  instructions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is enabled, all  #-keywords that are not 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standard X3J11 will be reported with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Makes cpp  ignore and visualize all  unrecognized flag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implemented to make it possible to use my cpp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X  'cc'  compiler.   Since   that  compiler  always  call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essor  with  some  other  flags  not   identifi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, I had 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Same as -Q, but silent. Nothing is output when unknow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In situations where concatenated macros are us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FOOBAR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append(x,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BA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(FOO,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without -R: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with    -R: 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 unspecified in the ANSI draft  in  which 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Should the  "real"  second word first be appen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substitution  occurs,  or  should  the word get subsi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? Most ANSI  compilers first append  the "real" words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'cpp' if -R isn't specified. If  -R  is specified,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 the  concat is first subject  to  substitution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ext  cpp normally assumes  that  thesize of the  target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 variable  types  is the  same  as  the  siz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 of the  host computer.  The  -S  option  allow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ification  of  these  values.   "text"  is  a 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, separated  by commas,  that specifies  correc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s must be specified in the exac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short int long float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 the  option as  "-S*text", pointers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will  be  specified. -S* takes  one  addi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pointer to function (e.g. int (*)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example, to  specify sizes appropriate  for a PDP-1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s i l f d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1,2,2,2,4,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*2,2,2,2,2,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*ALL* valu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name  Undefine the name a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un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Do not output the version inform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Outputs all #defines at the end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Only output #defines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#Includes the specified file at the top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DEFIN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PP begins processing, the following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efined (unless the -B option is specifi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xx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computer (as appropri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8000 amiga (on the Ami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operating system (as appropri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gados (on the Ami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always available unless undefined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was specifi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FILE__    The  input  (or  #include)  file 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(as a quote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FUNCTION__ The function being compiled (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FUNC_LINE__ The start line of the fun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INE__    The line number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DATE__    The date of compilation as a Unix 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d string (the trailing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TIME__    The time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Bug at line %d,", __LINE_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 source file %s", __FILE_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 compiled on %s", __DATE_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 at the time %s", __TIME_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 in function %s", __FUNCTION_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 start line %d ", __FUNC_LINE__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pp directive lines must begin with a # (pound sign).  These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Name Toke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subsequent instances of Name with Toke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Name(Argument, . . . ,Argument) Toke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 subsequent  instances  of  the  sequence  Name  (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,Argument)  with  TokenString,  where  each  occurrenc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n  TokenString  is replaced by  the corresponding t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-separated  list.   Note that  there must not be any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Name and the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an error string on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the definition of Name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File" or #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 at  this  point the  contents  of  File,  which  cpp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enclose File  in "  "  (double  quotation  marks)  the 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arches  first  in the  directory  of  InFile,  seco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named  with  the -I flag, and last  in directories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use  the &lt;File&gt; notation, cpp searches for  Fi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directories.   It  does not search 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ine Number ["Fil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the  implementation to behave  as if 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urce lines begins  with a  source  line that  has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pecified by Number.   If  File  is  supplied, the presume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is changed to b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agma Toke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lementation-defined instructio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       Ends a section of lines begun by a test directive (#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, or #ifndef).  Each test directive must have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subsequent lines in the output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has been defined by a previou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has been defined by the -D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a special name recognized by the cp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has not been undefined by an intervening #u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has not been undefined with the -U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subsequent lines in the output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has never been defined by a previous #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not a special name recognized by the cp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has been  defined  by a previous  #define but  it  has be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an intervening #u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a  special name  recognized  by the cpp command, but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ndefined with the -U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subsequent lines in  the output  only  if  Expression 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s  to  nonzero.   All  the binary nonassignment C operato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:  operator, and  the unary  -, !,  and -  operators are  leg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 The  precedence  of the operators is the 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in  the  C  Language.   There  is  also  a  unary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, which can be used in Expression in thes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(Name) or 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the utility  of  #ifdef and #ifndef  in  a  #if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.   Only these operators,  integer  constants,  and  nam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known by cpp  should be used  in Expression.   The sizeof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 subsequent lines in the output only if the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#if or #elif directive evaluates to false or is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Express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subsequent lines in the output only if  the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#if or #elif directive evaluates  to false or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hence the lines following the #if and preceding the  #el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test  directive's  condition  is  checked  in  order. 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s to false (zero), the  group that it controls  is 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  are  processed  only through the  name  that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ive  in  order to keep track of the  level of neste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ionals;  the  rest  of the directives' preprocessing  tok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,  as  are the  other  preprocessing  tokens  in  the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the  first  group  whose control  condition evaluates 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nzero)  is  processed.  If  none of the  conditions evalua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, and  there  is  a  #else directive, the  group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#else  is   processed;  lacking  a  #else  directive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until the #endif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 parameters  for  macros  are  recognized  in   #define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ies, even  when they  occur  inside  character  constants  and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  For instance, the outpu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bc(a) |\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(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even characters ``  |`xyz|''  (SPACE, vertical-bar, backquote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 z, vertical-bar). Macro  names  are  not recognized  withi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or quoted strings during the regular scan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bc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ab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expand abc in the  second line,  since it is  inside  a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that  is not part of a #defin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 not  expanded while  processing a  #define  or #undef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bc z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yz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unde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abc. The token appearing immediately after an #ifdef or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 are  not expanded during  the scan  which  determines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another macro call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reverse(first,second)seco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greeting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(gr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greeting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`` #define hello goodbye  hello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onsists of  a  copy of the  input  file, with modification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line &lt;lineno&gt;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 the original source line number and file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ear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  directory   of  the  file   that  contains  the 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(that is, #include is relative to the file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request 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directories specified by -I options, in left-to-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standard  directory(s)  (/usr/include/ on 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: on Amiga systems and /dd/defs/ on OS/9(000)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special names are  understood by  cpp.  The name  __LINE__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urrent line number (a decimal integer) as known by  cpp, __FIL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ed as the current filename (a C string) as known by cpp, __DA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ed as  the current date  (a C string), __TIME__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time of the preprocessing (a C string), __FUNCTION__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 the  C  source currently  is  defining  (a  C  stri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FUNC_LINE__ is  defined  as the beginning line  of  the function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currently is defining  (a  decimal  integer).   They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(including in macros) just as any other 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LINE character  terminates a character constant  or quote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scaped  NEWLINE (that  is,  a  backslash  immediately 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) may  be  used in  the body of a #define  statement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inition onto the next line.  The escaped NEWLINE is not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c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are removed  (unless  the  -C option  is  used 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.  Comments  are also ignored, except  that a  comment  termin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 messages produced by cpp  are intended to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e number  and filename where the error occurred are prin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EWLINE characters were found  in  argument lists  for macro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, some previous versions of cpp put out the NEWLIN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found and expanded.   The current version of cpp  repla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the  standard directory for  included files may be 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environments, this form of #includ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, rather than one with an absolute path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/usr/include/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PECIFIC: (Should this be implemented in 'cpp'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 warns about the use of the absolu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To display the text that the preprocessor sends to the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 pg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processes pgm.c and displays the resulting text at the 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see the preprocessor output when  looking for err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To create a file containing more readable preprocessed text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 -C -L pgm.c pgm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processes  pgm.c and  stores  the result  in  pgm.i.  It omit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 information intended  for  the  C  compiler  (-L),  and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mments (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To predefine macro identifiers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 -DBUFFERSIZE=512  -DDEBUG  pgm.c  pgm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es BUFFERSIZE with the value 512 and DEBUG with the value 1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To use #include files located in nonstandard directori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 -I/home/jim/include  pg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looks in  the  current directory for quoted #include  files,  t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ome/jim/include,  and then  in  the  standard  directories.  It  look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ome/jim/include for angle-bracketed #include  files (&lt;  &gt;)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. CPP prints warning or error messages if you try to use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character constants (non-transportable)  if  you #unde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as not defined, or  if  your  program  has  potentially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eived a great deal of  help from many people  in  debugging 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 Feuer  and Sam Kendall  used "state  of  the  art" run-tim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s to locate several  errors.   Ed Keiser  found  proble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  was  used  on machines  with different  int  and  pointer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Conroy  helped  with the  initial  debugging,  while Arthur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George  Rosenberg found  (and solved)  several  problem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USENE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as can be seen in the source files, a lot of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 improving  this  package. Among  others  the  guy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: ado, george, RMS, FNF, Ois, Keie, ARF, SCK and gk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wrote large parts of the code to adapt in to strict  ANSI 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easier put it  into a  shared library.  I did  compile i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library. I added most of the features and options you se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 as  -L,  -P,  -V,  -l, -A,  -b, -l, -Q, -F,  -H  and  a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of  the -B and -N option). I fixed the -C  option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ents more  like they appear  in  the source  (that  is _wit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s between comments that had that in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wrote parts to enable all output through the user suppl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I added  documentation  and  information  that reall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when  I  got this  in my hands. I changed  it to Fre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ublic  domain  since  I don't want anyone to earn  money o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at. (If  you want  the  public domain version of  this  code,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or the original author to ge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I never actually succeeded in my mission  to put 'cp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 shared library under  AmigaDOS  although I did it under AI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have managed to compile 'cpp' under DELL UNIX, AIX, OS/9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OS and AmigaDOS without errors (although warnings with gc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pp3.c' source fi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pp' most certainly  will  need  an ANSI C compilers to 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 without  a  lot of troubles. Function  pointers as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are not friends of K&amp;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niel S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mail: Daniel.Stenberg@sth.frontec.se - FidoNet: 2:201/3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#if expression processor uses signed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, #if 0xFFFFu &lt; 0 may be TR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