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ck n' Lousy FrexxEd Modu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loc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: Handles all memory allocation functions. Freeing/reallocing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: Replace the amigaos function calls with standard C styl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ie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: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"light" version possible to make for the first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&amp;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lock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: Block functions (create/delete/move/sort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ie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: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K&amp;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ufControl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: Buffer modificat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ie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: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K&amp;D: move semaphor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uildMenu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: Builds the menu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: replace a few amigaos calls with win32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ies: feature incompatibility? Shortcuts?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: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hows do you make menus in win32?</w:t>
      </w:r>
    </w:p>
    <w:p>
      <w:pPr>
        <w:pStyle w:val="PreformattedText"/>
        <w:bidi w:val="0"/>
        <w:spacing w:before="0" w:after="0"/>
        <w:jc w:val="left"/>
        <w:rPr/>
      </w:pPr>
      <w:r>
        <w:rPr/>
        <w:t>K&amp;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utton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: Requester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: lots of Amiga GUI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ies: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: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buttons/gadgets in win32?</w:t>
      </w:r>
    </w:p>
    <w:p>
      <w:pPr>
        <w:pStyle w:val="PreformattedText"/>
        <w:bidi w:val="0"/>
        <w:spacing w:before="0" w:after="0"/>
        <w:jc w:val="left"/>
        <w:rPr/>
      </w:pPr>
      <w:r>
        <w:rPr/>
        <w:t>K&amp;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: Edit/control/sav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: new way to sav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ie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: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K&amp;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lipBoard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: ClipBoar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ies: re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: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better/new clipboard interface/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K&amp;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mmand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: Internal function interpre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: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ie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: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the tricky parts can be temporarily ifdefed out in a first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&amp;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ursor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: Cursor m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ie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: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"free" cursor movements should get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&amp;D: move CursorX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clar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: System 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: lot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: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move out the system specific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&amp;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oSearch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: Search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ie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: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Boyer-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&amp;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dit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: Buffer edit functions (edit, backspace, delete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ie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: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K&amp;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xecut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: FPL execution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: not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ie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: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necessary to use FPL</w:t>
      </w:r>
    </w:p>
    <w:p>
      <w:pPr>
        <w:pStyle w:val="PreformattedText"/>
        <w:bidi w:val="0"/>
        <w:spacing w:before="0" w:after="0"/>
        <w:jc w:val="left"/>
        <w:rPr/>
      </w:pPr>
      <w:r>
        <w:rPr/>
        <w:t>K&amp;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ac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: Syntax highlight text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ie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: very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Still bugs a little (on i.e "/*/")</w:t>
      </w:r>
    </w:p>
    <w:p>
      <w:pPr>
        <w:pStyle w:val="PreformattedText"/>
        <w:bidi w:val="0"/>
        <w:spacing w:before="0" w:after="0"/>
        <w:jc w:val="left"/>
        <w:rPr/>
      </w:pPr>
      <w:r>
        <w:rPr/>
        <w:t>K&amp;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ACT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: FrexxEd ASCII Convert Tabl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ie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: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K&amp;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h_packets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: Filehandler pack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: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ies: 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: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make an entirely new thing for win32 when time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K&amp;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leHandler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: Filehandler startup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: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ies: 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: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make an entirely new thing for win32 when time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K&amp;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old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: Text f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: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ie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: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only in use when fold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&amp;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rexxEd_rev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: Autogenerated version numbe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ie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: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the generator program needs to be fixed if we're gonna use th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&amp;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et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: Load/sav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: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ies: wildcard routin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: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XPK/powerpacker and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K&amp;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etFont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: Font orien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: 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ies: how does fonts work in win32?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: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"shortcut" should be possible to make in the first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&amp;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ook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: FPL h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ie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: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K&amp;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con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: Ic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: 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ies: how do they work in win32?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: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K&amp;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DCM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: Main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: 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ies: I/O, keypresses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: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this is the heart of Frex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&amp;D: move ResizeWindow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it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: Various initialis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: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ies: slider positioning, how?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: high (except from the slid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K&amp;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KeyAssign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: Key sequence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: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ies: needs to be adjusted to win3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: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K&amp;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in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: The 'fred' source, uses frexxed.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: 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ies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Is this the way to do it in win32?</w:t>
      </w:r>
    </w:p>
    <w:p>
      <w:pPr>
        <w:pStyle w:val="PreformattedText"/>
        <w:bidi w:val="0"/>
        <w:spacing w:before="0" w:after="0"/>
        <w:jc w:val="left"/>
        <w:rPr/>
      </w:pPr>
      <w:r>
        <w:rPr/>
        <w:t>K&amp;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tch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: Parenthesi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ie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: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K&amp;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ount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: Filehandler volume 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: not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see the filehandler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K&amp;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penClos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: Open/close of windows/libraries and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: 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ies: a b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: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rewrites probably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&amp;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ocess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: Starts a new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CreateThread() in win32</w:t>
      </w:r>
    </w:p>
    <w:p>
      <w:pPr>
        <w:pStyle w:val="PreformattedText"/>
        <w:bidi w:val="0"/>
        <w:spacing w:before="0" w:after="0"/>
        <w:jc w:val="left"/>
        <w:rPr/>
      </w:pPr>
      <w:r>
        <w:rPr/>
        <w:t>K&amp;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ompt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: The prompt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: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K&amp;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gex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: Regular Expression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ie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: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remade GNU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&amp;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plac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: Replac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: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K&amp;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qlist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: Reqlist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: 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ies: re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: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K&amp;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quest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: File, palette and OK-Cancel reque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: 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ies: Find win32 replacements for the reqtool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: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K&amp;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xx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: A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: n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ies: not part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only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K&amp;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SAdecrypt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: RSA Decrypt key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: 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ies: 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: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concept?</w:t>
      </w:r>
    </w:p>
    <w:p>
      <w:pPr>
        <w:pStyle w:val="PreformattedText"/>
        <w:bidi w:val="0"/>
        <w:spacing w:before="0" w:after="0"/>
        <w:jc w:val="left"/>
        <w:rPr/>
      </w:pPr>
      <w:r>
        <w:rPr/>
        <w:t>K&amp;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arch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: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: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ie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: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K&amp;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tting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: Create/delete/read/write us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: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K&amp;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lider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: Slider functions (Create/delete/adju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: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ies: how does slider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: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a first version can disable sli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K&amp;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ort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: Shell sor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ie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: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replace with qsort() ?</w:t>
      </w:r>
    </w:p>
    <w:p>
      <w:pPr>
        <w:pStyle w:val="PreformattedText"/>
        <w:bidi w:val="0"/>
        <w:spacing w:before="0" w:after="0"/>
        <w:jc w:val="left"/>
        <w:rPr/>
      </w:pPr>
      <w:r>
        <w:rPr/>
        <w:t>K&amp;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tartu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: Startup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: argument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icult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: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find a win32 replacement or write an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K&amp;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trings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: Strings to Local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: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ies: find a decent way to localise frw3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K&amp;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imer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: Tim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: 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ies: 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: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use the win32 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K&amp;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ndo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: Undo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: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possibly another undo concept (more info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K&amp;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pdtBlock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: Block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: 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ies: best way to work with filled areas in window?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: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K&amp;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pdtScreen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: Screen/window outpu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: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ies: change style on text, output text?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: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K&amp;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pdtScreenC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: Raw data to display string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: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K&amp;D: renam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indowOutput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: Functions that makes output to the window (printf and set cursor mai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: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ies: How do you output with different style/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: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K&amp;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insign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: Gadge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: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ies: 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: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won't be used for the win32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K&amp;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etFileML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: Counts occurences of a particular char in a memory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: 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ies: 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: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use the existing (slower) C version in win32</w:t>
      </w:r>
    </w:p>
    <w:p>
      <w:pPr>
        <w:pStyle w:val="PreformattedText"/>
        <w:bidi w:val="0"/>
        <w:spacing w:before="0" w:after="0"/>
        <w:jc w:val="left"/>
        <w:rPr/>
      </w:pPr>
      <w:r>
        <w:rPr/>
        <w:t>K&amp;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ultML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: Multiplicat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: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icult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o: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used for slider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&amp;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