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lt;  ZX-MMU 128 v0.13b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X-Spectrum 128 Emulator + TR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,98 Code B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st7 &amp; Max Iwa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miga 1200 + 68030 CPU + MMU + 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compatible Z80 emulation (include command tim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0% speed of real ZX-Spectrum (All timings come from Pentagon-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 analog of ZX-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l multicolor effects perfectly worked (demos &amp; games that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ed on pentagon tim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5% of ZX-Spectrum games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*.TAP, *.SNA, *.z80(version 1.54, 2.01 &amp; 3.00)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-DOS file system emulation (Support *.TRD &amp; *.DSK file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9-11-98, Version: 0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art register R emulation (z80 emulation speed up to 5%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 bug in "INC H" z8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update in sound chip (AY-3-8910(12)) emul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minor fixes in other parts of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8-11-98, Version: 0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sed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 GUI (not 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zed Z80 emulation tables (Now crunched size of emulator ~9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d 1818VG93 emulation. Now you can format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2-11-98, Version: 0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*.TAP loader. Now TAP with errors work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5-11-98, Version: 0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VG93 emulation (Eye Ache 2 now fully worked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Rom protection. Now programs can't damage ZX-Spectrum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mpston Joystick emulation on Amiga Joystick or Game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8-11-98, Version: 0.09b (Super Updat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1818VG93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R-DOS (Now you can use images of ZX disks (*.TRD &amp; *.DS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Y-3-8910(12) Sound Chip emulation. It now not full, b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not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