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&lt; CBSpeccy v0.14b1 (03.12.98)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X-Spectrum 128k emulator + TR-DO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7,98 Code B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Rst7 &amp; Max Iwam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-mail:  maxi@public.kharkov.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miga 1200 + 68030 CPU + MMU + 8 M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ote, that this version work only on 68030 CPU, coz we haven't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MMU and CPU control in 68040/060 processors. Please,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us, mail to maxi@public.kharkov.ua!!! Please mail about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worked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If you have any question also write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If you want to see your favorite file format support in CBSpec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send us docs about this format &amp; requa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99% compatible Z80 emulation (include command timings, register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interrupt e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100% speed of real ZX-Spectrum (all timings come from Pentagon12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ian analog of ZX-Spect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altime screen refresh every 32 pixels (demos &amp; games that fi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ented on pentagon timings work per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99% of ZX-Spectrum games wor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upport *.TAP, *.SNA, *.Z80(version 1.54, 2.01 &amp; 3.00) file form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R-DOS file system emulation (Support *.TRD &amp; *.DSK file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utton "Go" for start &amp; continu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utton "Reset &amp; Go!" for hard reset ZX-Spectrum &amp; run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utton "Load &amp; Start ShapShot!" for load &amp; start snaps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*.SNA or *.Z80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RDOS disk A:(B:) Load - insert file in *.TRD or *.D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rive A:(B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RDOS disk A:(B:) Save - save file in *.TRD or *.DSK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rd drive (only if you write some data in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isk (A: or B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miga VTOTAL set maximum of vertical scan lines that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miga. The number must be from 312 to 340. The sta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tagon128 number is 320. But some progs for normal emulatio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320. Read details in "Testing" part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gister R emulation - set "Smart" or "Full" register 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needed if programs with protection(or interrupt check)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in emulator. For example "POTSWORTH" (Code Buster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PSG-WI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utton "Save Prefs" save preferences of the emulator in directory 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amed it "CBSpeccy.config". In Config placed full dir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DOS drive A:(B:), *.TAP files, Snapshot files &amp; VTO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9   - Hard Reset ZX-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10  - Exit from emulation (for continue emulation press "G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sc  - Caps Shift +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trl - Cursor mod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Help - Cursor mod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Other key find by yourself (in next version we added ful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other keys inside em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Emulator opens a black screen with a vertical white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Use program TUDE from emulator package with parame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de VBASE=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How i can convert trdos disk in *.TRD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Use zxdos program from emulator package!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xdos TRACKREAD DF1: Ram:FILENAME.T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3-12-98, Version: 0.14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TUDE &amp; ZXDOS in emulator package. TUDE for set VBR i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XDOS for convertion trdos disk -&gt; file *.T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2-12-98, Version: 0.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he emulator now have name - "CBSpeccy" (do you like i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config file (it's placed in s: directory &amp; named CBSpeccy.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xed bug in FDC interrupt command ("Refresh" by XTM now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gister R count bug in DDCB/FDCB command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possible of change register R emulation mode (Smart/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ittle GUI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Written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9-11-98, Version: 0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mart register R emulation (z80 emulation speed up to 5%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x bug in "INC H" z80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ajor update in sound chip (AY-3-8910(12)) emulation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emulation. Standart sound routines total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ome minor fixes in other parts of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8-11-98, Version: 0.1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Optimased soun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Update GUI (not fi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Optimazed Z80 emulation tables (Now crunched size of emulator ~9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Updated 1818VG93 emulation. Now you can format d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2-11-98, Version: 0.1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ittle changes in z8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xed bug in *.TAP loader. Now TAP with errors works 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15-11-98, Version: 0.1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xed bug in keyboar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ome changes in FDC emulation (Eye Ache 2 now fully worked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ed Rom protection. Now programs can't damage ZX-Spectrum 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nd again changes in z8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Kempston Joystick emulation on Amiga Joystick or Gamep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8-11-98, Version: 0.09b (Super Updat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1818VG93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TR-DOS (Now you can use images of ZX disks (*.TRD &amp; *.DS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AY-3-8910(12) Sound Chip emulation. It now not full, bu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not b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nd again changes in z8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ed "VTOTAL" parametr. It can help speed up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1-11-98, Version: 0.0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written some commands in z8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laced emulation o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gain rewritten ZX-Screen routines. Now it can refresh every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s. Multicolor in "EYEACHE"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xed some bugs in *.Z80 fil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ed FULL "IN" &amp; "OUT" commands emulation. But no all har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port emulated now (it's add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3-10-98, Version: 0.0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ound bug in "XOR A" command. Dizzy 2 now work per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written ZX-Screen Routines. It very, very slow, but we work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som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ajor changes in z80 emulation. Added 128k pages emulation.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run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ed *.Z80 file loader(support all formats - 1.54, 2.03 &amp; 3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13-09-98, Version: 0.0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Written *.SNA fil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ound bug in "SUB (HL)" command. Freddy Hardest 3 work 100%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ed ZX-Spectrum keyboard emulation on Amig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7-09-98, Version: 0.0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48k basic run! Yes, we mad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reddy Hardest 3 work, but some bu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30-08-98, Version: 0.0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Z80 engine rewritten with MMU using! Now we try to find al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3-07-98, Version: 0.0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egin totally rewritten z80 engine for MMU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7-07-98, Version: 0.0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creen routines written, but zx-spectrum can't run now.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 many bugs in z8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5-07-98, Version: 0.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mpleted Z80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egin write ZX-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3-02-98, Version: 0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egin writting new z80 emulator (with all commands ti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&amp; full register R emul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