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&lt; CBSpeccy v0.20b (27.02.99)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X-Spectrum 128k emulator + TR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7-99 Code B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st7 &amp; Max Iwam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page:  http://www.neworder.spb.ru/cbspec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:  maxi@public.kharkov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GA/ECS + 68030 CPU + MMU + 8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te, that this version work only on 68030 CPU; so wait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0/060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f you have any question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f you want to see your favorite file format support in CBSpec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send us docs about this format &amp; requa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99% compatible Z80 emulation (all commands (+ all undocumen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ommand timings, register R and interrupt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00% speed of real ZX-Spectrum (all timings come from Pentagon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ian analog of ZX-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altime screen refresh every 32 pixels (demos &amp; games that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ed on pentagon timings work per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99% of ZX-Spectrum games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*.TAP, *.SNA, *.Z80(version 1.54, 2.01 &amp; 3.00)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real ZX Tape (*.TZX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-DOS file system emulation (Support *.TRD &amp; *.DSK file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HOBETA and SCL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Y-3-8910(12) Sound chip emulation (not fu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ll ZX-Spectrum joysticks supported (Kempston, Sinclair 1, Sinclai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k (Curs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Kemps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Go!" for start &amp; continu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Reset &amp; Go!" for hard reset ZX-Spectrum &amp; run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Load &amp; Start ShapShot!" for load &amp; start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*.SNA or *.Z80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ave Frozen..." for save current state of emual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Load Frozen..." for load freezed state of emual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ave ZX Screen..." for save active ZX-Spectrum screen in *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(6912 bytes lenght - standart ZX-Spectrum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DOS disk A:(B:) Load - insert file in *.TRD or *.D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rive A:(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DOS disk A:(B:) Save - save file in *.TRD or *.DSK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rive (only if you write some data in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sk (A: or B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Amiga VTOTAL" set maximum of vertical scan lines tha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miga. The number must be from 312 to 340. The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tagon128 number is 320. But some progs for normal emula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320. Read details in "Testing" part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Register R emulation" - set "Smart" or "Full" register 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eeded if programs with protection(or interrupt check)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in emulator. For example "POTSWORTH" (Code Buster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PSG-WINS" (by PRESTI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ave Config" save config file of the emulator in directory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amed it "CBSpeccy.config". In Config file placed full dir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shot files, TRDOS drive A:(B:), *.TAP files, VTOT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Mode, Screen Mode, ZX-Screens dirpath, Frozen files dir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ystick Mode, Joystick Keys, Wait Key (in *.TAP loa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Load Config" load config file from s: and restart emulato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's cleared but files inside emulator not changed (only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Refresh Type" - set "Fast" for fast emulation (only for PAL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GA machines) or "CPU" for ideal emualtion (AGA/ECS chip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onitors types) mode (but more slow than "FAST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elect" - select screen mode (present only in "CPU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POKE" - set the adress and data for change ZX-Spectrum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84 to 65535. Data must b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Poke every frame" - do poke at poke address every frame. It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games with low max lives number . I have 2 ways: 1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ath return to main menu and dopoke again (not good w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 Poke every frame option and never need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poke number of lives (it's automatically refresh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Wait key"/"Fast load" - if "Wait key" is on than emulator wai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fter one of tape block load (it may be ne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o disk your favorite picture). "Fast load" load *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aiting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Joystick is:" - set active joystick for Amiga joystick or jo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Kepston, Sinclair 1, Sinclair 2, Protek (Curso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joystick buttons as keyboard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tart/Next value" - values for first/next search in Spectr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eat. For example: Game run with 4 lives. Start searc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1 times. Next search 3. In list you see some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4 to 3. For check one of it click by mouse po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teresting address. Address that you selec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ng to POKE address box. After that enter how many lives (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) you want in POKE variable box and press enter. Press "Go!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1   - Vertical Blank Interrup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2   - Vertical Blank Interrup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5   - Rewind Tap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6   - Play on Tape/Stop on Tape (in TAP or TZX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7   - Lock/Unlock port 7F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8   - TR-DOS Magic button (N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9   - Hard Reset ZX-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10  - Exit from emulation (for continue emulation press "Go!"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sc  - Caps Shift +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trl - Cursor mod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elp - Cursor mod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bout other keys read in file "CBSpeccy.keyboard"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some keys than change it in "CBSpeccy.keyboard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in S: directory. After start emulator check s: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. If keyboard config not present in s: emulator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PROGDIR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aps Lock - help you press many keys at once. Press Caps Lock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ress keys that you need (by one), after again press Caps 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needed in games if you want enter cheat cod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TURBO" at main menu in Turbo the Tortois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Emulator opens a black screen with a vertical whit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Use program TUDE from emulator package with parame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de VBASE=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i can convert trdos disk in *.TRD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Use zxdos program from emulator package!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xdos TRACKREAD DF1: Ram:FILENAME.T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 (in alfabetical ore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lexey V. Lebedev, BKJ, Eugene Stepanoff, Gerard Swee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or Goldenberg, James L Boyd, Joe Mackay, Kan0, Mac B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fal Kwasny, Vladimir Larkov &amp; all others! Thanx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spi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7-02-99, Version: 0.2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border emulation, no more Guru on some load st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Poke every frame" button. No need time to tim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 data plac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Load config button". It's restart emulator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CBSpeccy logo and some rebuild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Save TZX info option". Not all TZX features support.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 next versions. Files have *.TFI names (TZX Fil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more TZX featur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IN ??,?? routines and keyboard routines for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ZX load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otaly rewritten MIC bit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changes in 1818VG93 emulation. Now ZX-Format 8 work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"FORMAT" option in TR-DOS not work. We fix it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optimize emulator code. Now it take "only" 2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Add new version 1.04 of ZXDOS. Also we add on site ZXS packag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-DOS filedisk server by Max Patrov. Best used with Dopus5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ind it at Download/Tools part of CBSpec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tart code SegaMD2 emulator ;-) See ComingSoon.iff file i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7-02-99, Version: 0.1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saver old MMU state (No more Guru on first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"TRDOS Disk B Load...". It's no mo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DOS Disk A sav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border emulation (only in CPU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ZX file format support (Not full, wait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CL file format support (Multiple Hobet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game cheater (Now you can do unlimited lives by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ll DDCB z80 instructions emulation for mo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al ZX-Spectrum's loaders that use strong prot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cumented commands. Now 100% z80 opcodes emulated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n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VBlank interrupt position adjuster for norma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emulator can work with kickstart V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9-01-99, Version: 0.1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VBlank interrupt position adjuster (F1 - VBI down, F2 - VBI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for games with sprites and beam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on exit from emul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you can place your own speccy roms in PROGDIR:ROM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.rom, 128.rom and trdos.rom. If emulator can't find user r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ternal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ew style disk activ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atch internal TRDOS rom for speedup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mart VG93 timing for fas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port 7FFD lock key (F7), you can see current statu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RDOS Magic butto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HOBETA fil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emulator save old MMU state, so no problems with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6-12-98, Version: 0.1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und &amp; fix bug in keyboard (it come from 0.16b vers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Kempston mouse as Amig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more 1818VG93 compatibility. ZX-Format now work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ction (Amiga audio filter LED) while TR-DOS disk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nally rewritten *.TAP files loader. Now it 100%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-Spectrum Rom! Many that can't work before work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Wait Key"/"Fast Load" option for *.TAP file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 or save to disk ZX Screen from tape you can select "Wai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xt block loading only after Shift key pr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ll ZX-Spectrum joysticks. Now you can select i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your favorite joystick! Also you can select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and set it for joystic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changes in z80 emulation (2% spe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12-98, Version: 0.16b (X-MAS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mart register R emulation for all commands (z8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up to 5%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peed up CPU refres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keyboard config file. Now you can make your lovel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! (file named "CBSpeccy.keyboard"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DIR: (default) or S: (chang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many keys at once pressing (press Caps Lock, after tha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hat you need (by one), after again press Caps 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1-12-98, Version: 0.15b (intre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refresh type - you can select Fast (only for PAL monito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(any monitors types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creen Mode in MENU now as Workbench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POKE option. Now you can ch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you can run emulator by double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Save ZX Screen..." option. Now you can Sav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from games and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Save Frozen..." and "Load Frozen..." options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tate of your favorite programs at any time (and load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3-12-98, Version: 0.14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UDE &amp; ZXDOS in emulator package. TUDE for set VBR i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DOS for convertion trdos disk -&gt; file *.T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2-12-98, Version: 0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emulator now have name - "CBSpeccy" (do you like 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config file (it's placed in s: directory &amp; named CBSpeccy.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FDC interrupt command ("Refresh" by XTM now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gister R count bug in DDCB/FDCB command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possible of change register R emulation mode (Smart/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ttle GUI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ritten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9-11-98, Version: 0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mart register R emulation (z80 emulation speed up to 5%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 bug in "INC H" z8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jor update in sound chip (AY-3-8910(12)) emul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emulation. Standart sound routines tota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minor fixes in other parts of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8-11-98, Version: 0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mased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pdate GUI (not fi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mazed Z80 emulation tables (Now crunched size of emulator ~9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pdated 1818VG93 emulation. Now you can format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2-11-98, Version: 0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ttle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*.TAP loader. Now TAP with errors work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5-11-98, Version: 0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keybo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changes in FDC emulation (Eye Ache 2 now fully worked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Rom protection. Now programs can't damage ZX-Spectrum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d again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Kempston Joystick emulation on Amiga Joystick or Gamep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8-11-98, Version: 0.09b (Super Updat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1818VG93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R-DOS (Now you can use images of ZX disks (*.TRD &amp; *.DS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Y-3-8910(12) Sound Chip emulation. It now not full, b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not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d again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"VTOTAL" parametr. It can help speed up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1-11-98, Version: 0.0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some command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laced emulation 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gain rewritten ZX-Screen routines. Now it can refresh ever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. Multicolor in "EYEACHE"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some bugs in *.Z80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FULL "IN" &amp; "OUT" commands emulation. But no all har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ort emulated now (it's add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3-10-98, Version: 0.0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und bug in "XOR A" command. Dizzy 2 now work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ZX-Screen Routines. It very, very slow, but we work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som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jor changes in z80 emulation. Added 128k pages emulation.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run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*.Z80 file loader(support all formats - 1.54, 2.03 &amp; 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3-09-98, Version: 0.0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ritten *.SNA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und bug in "SUB (HL)" command. Freddy Hardest 3 work 1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ZX-Spectrum keyboard emulation on Amig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7-09-98, Version: 0.0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48k basic run! Yes, we mad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reddy Hardest 3 work, but some bu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30-08-98, Version: 0.0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Z80 engine rewritten with MMU using! Now we try to find 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07-98, Version: 0.0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totally rewritten z80 engine for MM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7-07-98, Version: 0.0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creen routines written, but zx-spectrum can't run now.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many bug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5-07-98, Version: 0.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pleted Z80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write ZX-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02-98, Version: 0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writting new z80 emulator (with all commands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&amp; full register R emu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